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21-IP.01-002/25 dla Działania 6.21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31.03.2025 r. – 05.05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02.06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iczone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9.07.2025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10.09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0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30.09.2025 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30.09.2025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10.2025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cin, dn. </w:t>
      </w:r>
      <w:r>
        <w:rPr>
          <w:rFonts w:cs="Arial" w:ascii="Arial" w:hAnsi="Arial"/>
          <w:color w:val="000000"/>
          <w:sz w:val="22"/>
          <w:szCs w:val="22"/>
        </w:rPr>
        <w:t>28.03.2025 r.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</w:tabs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ArialMT;Arial" w:ascii="ArialMT;Arial" w:hAnsi="ArialMT;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6663" w:leader="none"/>
        </w:tabs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5-03-28T09:48:00Z</dcterms:modified>
  <cp:revision>17</cp:revision>
  <dc:subject/>
  <dc:title>EFS_firmowy</dc:title>
</cp:coreProperties>
</file>